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Presidio criticità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2" w:hRule="atLeast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02" w:hRule="atLeast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idio delle criticità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02" w:hRule="atLeast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Destinatari</w:t>
              <w:br/>
              <w:t>Vigili Urbani/ Strutture Operative     …………………………………………………..………………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idio delle situazioni di criticità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A seguito dell’approssimarsi di un possibile evento calamitoso si richiede il presidio ed il controllo delle seguenti situazioni di criticità: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Le località critiche sono: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Eventuali evoluzioni dovranno essere immediatamente comunicate al responsabile di Funzione Tecnico Scientifica e Pianificazione Sig. ………………. Tel. …………………… o al responsabile del C.O.C. Sig. …………………..……….. Tel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32:00Z</dcterms:created>
  <dc:creator>Federica Barattieri</dc:creator>
  <dc:description/>
  <dc:language>en-US</dc:language>
  <cp:lastModifiedBy>dbonifazio</cp:lastModifiedBy>
  <cp:lastPrinted>2005-11-30T14:54:00Z</cp:lastPrinted>
  <dcterms:modified xsi:type="dcterms:W3CDTF">2005-11-30T13:54:00Z</dcterms:modified>
  <cp:revision>1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